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товности ауд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проведению </w:t>
      </w:r>
      <w:r>
        <w:rPr>
          <w:b/>
          <w:sz w:val="28"/>
          <w:szCs w:val="28"/>
        </w:rPr>
        <w:t>стартовой диагностики образовательных достижений обучающихся пятых классов (стартовой диагностики), проводимой органами местного самоуправления, осуществляющими управление в сфере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В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й организации/базовой образовательной организации в соответствии с Уставом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ведению стартовой диагностике 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бных аудиторий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го рабочих мест для участников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мещения находятся в удовлетворительном состоянии и подготовлены для проведения диагностической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Координатор на уровне МОУО _____________ /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на уров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ОО/БОО</w:t>
        <w:tab/>
        <w:tab/>
        <w:tab/>
        <w:tab/>
        <w:t xml:space="preserve">   _____________ /________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Руководитель ОО</w:t>
        <w:tab/>
        <w:tab/>
        <w:tab/>
        <w:t xml:space="preserve">   _____________ /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составления: «____»________________ 2015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5:22:00Z</dcterms:created>
  <dc:creator>User</dc:creator>
  <dc:description/>
  <dc:language>en-US</dc:language>
  <cp:lastModifiedBy>User</cp:lastModifiedBy>
  <dcterms:modified xsi:type="dcterms:W3CDTF">2015-11-21T15:22:00Z</dcterms:modified>
  <cp:revision>2</cp:revision>
  <dc:subject/>
  <dc:title/>
</cp:coreProperties>
</file>